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547120483"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49859419"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